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 Reflection </w:t>
      </w:r>
      <w:r>
        <w:rPr>
          <w:i/>
        </w:rPr>
        <w:t>FIAE</w:t>
      </w:r>
      <w:r>
        <w:rPr/>
        <w:t xml:space="preserve"> chapter 4</w:t>
      </w:r>
    </w:p>
    <w:p>
      <w:pPr>
        <w:pStyle w:val="Normal"/>
        <w:ind w:firstLine="720"/>
        <w:rPr/>
      </w:pPr>
      <w:r>
        <w:rPr/>
        <w:t>Assessment is a very important part of education because it allows an educator to ascertain if the material is actually being retained by the students. There are countless numbers of ways to assess learning, but there are three that are easy to reproduce, are effective, and thusly are important. These three types are portfolios, rubrics, and student self assessment. Portfolios are helpful for students as well as teachers, as they provide an organized collection of all the work done in a unit or even in the class. While rubrics are handy in the cases of projects or papers so a student can see what is required to obtain a grade level. Rubrics can be made for any sort of assignment and are an excellent way of graphic organizing. Lastly there are student self assessments, and these are good in the middle of a unit so a student can reflect and realize exactly what they need to work on.</w:t>
      </w:r>
    </w:p>
    <w:p>
      <w:pPr>
        <w:pStyle w:val="Normal"/>
        <w:ind w:firstLine="720"/>
        <w:rPr/>
      </w:pPr>
      <w:r>
        <w:rPr/>
        <w:t>Of the three forms of assessment mentioned in this chapter, I have always been partial to rubrics because they can be very specific and often times help eliminate the subjective part of grading while letting the student know exactly what is expected from them. Another reason why rubrics are great is that they are so easy to create, and once a template of a rubric is saved, all a teacher need do is change a few words to make it pertain to a new assignment. In the past some of my best teachers were big on rubrics so perhaps this has influenced my feelings on the matter. The form of assessment that I have had really bad experience with in the past has been portfolios, but I think that is because of how they were set up and collected for grading. I have been subjected to the last minute announcement that portfolios would be collected in math classes, and this usually resulted in a mad dash to find the portfolio components in a mess of papers and then trying to throw them into some abstract semblance of order. Although if done correctly I think portfolios could be excellent alternatives to everyday tests, especially if a unit has been chock full of performance tasks.</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2:00Z</dcterms:created>
  <dc:creator>EXCEL</dc:creator>
  <dc:description/>
  <cp:keywords/>
  <dc:language>en-US</dc:language>
  <cp:lastModifiedBy>EXCEL</cp:lastModifiedBy>
  <dcterms:modified xsi:type="dcterms:W3CDTF">2008-05-07T14:43:00Z</dcterms:modified>
  <cp:revision>1</cp:revision>
  <dc:subject/>
  <dc:title>Abstract Reflection FIAE chapter 4</dc:title>
</cp:coreProperties>
</file>